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</w:rPr>
              <w:t xml:space="preserve">LessonTitle: </w:t>
            </w:r>
            <w:r>
              <w:rPr/>
              <w:t xml:space="preserve">Inequalities, Systems, Absolute Value, Graphs                 Alg 6.7 </w:t>
              <w:tab/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Algebra Content Standard 2.3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lesson, students examine different forms of inequality statements, simple and compound inequalities, a two variable inequality, an inequality involving absolute value and systems of inequalities. They examine the equations and the graphs and then practice these different exampl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 xml:space="preserve">Real life situations often involve a broad range of possibilities within a defined boundary.  </w:t>
            </w:r>
            <w:r>
              <w:rPr>
                <w:sz w:val="20"/>
              </w:rPr>
              <w:t>Algebra helps us solve these complex problems involving interrelated situations with common variable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ind w:left="26" w:hanging="0"/>
              <w:rPr>
                <w:sz w:val="20"/>
              </w:rPr>
            </w:pPr>
            <w:r>
              <w:rPr>
                <w:sz w:val="20"/>
              </w:rPr>
              <w:t>How do you represent interrelated information mathematically?  How does this communication help us solve problem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equalities, compound inequalities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qualities involving two variables, systems of inequa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Valu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 </w:t>
            </w:r>
            <w:r>
              <w:rPr>
                <w:sz w:val="20"/>
                <w:szCs w:val="20"/>
              </w:rPr>
              <w:t>Calculators and Computers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sider using </w:t>
      </w:r>
      <w:r>
        <w:rPr>
          <w:sz w:val="20"/>
          <w:szCs w:val="20"/>
          <w:u w:val="single"/>
        </w:rPr>
        <w:t>Exploring Algebra with Geometer’s Sketchpad</w:t>
      </w:r>
      <w:r>
        <w:rPr>
          <w:sz w:val="20"/>
          <w:szCs w:val="20"/>
        </w:rPr>
        <w:t xml:space="preserve"> pages 61-62 for absolute val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tudents have not graphed and solved 1 variable inequalities, they should practice on these before beginning these activities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ead students through the Inequality Problem Types below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ccess a few textbook problems for each inequality type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valuate using the Inequality test below. Perhaps a partner test would be appropriate.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lg 6.7 </w:t>
        <w:tab/>
        <w:tab/>
        <w:tab/>
        <w:t xml:space="preserve">   Inequality Problem Types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Compound Inequalities </w:t>
      </w:r>
      <w:r>
        <w:rPr>
          <w:rFonts w:cs="Times New Roman" w:ascii="Times New Roman" w:hAnsi="Times New Roman"/>
          <w:b w:val="false"/>
          <w:sz w:val="24"/>
        </w:rPr>
        <w:t>(A Compound Inequality is like a compound sentence. It joins two inequalities, one lesser and one greater, with the inequality sign between.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1) Tad will spend at least $20 but no more than $50 on T-shirts for summer camp.  The cost of a T-shirt is $8. How many T-shirts can Tad buy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equalities ___________________________     _______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       </w:t>
        <w:tab/>
        <w:t>Compound inequality 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>Solution 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2) A store owner adds $5 to twice the wholesale price in order to set the retail price of his sweaters. If the retail prices are between $145 and $155, what wholesale prices did the store owner pay for the sweaters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equalities __________________________    _____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Compound inequality 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Solution 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equality using two variable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3) Suppose Mountain Sales Bicycle Shop makes $100 on each Model X bike sold and $50 on each Model Y bike sold.  The bike shop’s overhead expenses are $1500 per month.  At least how many of each model bike must be sold each month to avoid losing money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Write the inequality ____________________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write the inequality in y = mx +b form. ___________________________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Graph the inequality.    Then color in the graph to show the numbers of x and y models which  must be sold in order to make a profit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>Inequality involving an absolute valu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</w:t>
      </w:r>
      <w:r>
        <w:rPr>
          <w:rFonts w:cs="Times New Roman" w:ascii="Times New Roman" w:hAnsi="Times New Roman"/>
          <w:b w:val="false"/>
          <w:sz w:val="24"/>
        </w:rPr>
        <w:t>3x + 3</w:t>
      </w:r>
      <w:r>
        <w:rPr>
          <w:rFonts w:eastAsia="Symbol" w:cs="Symbol" w:ascii="Symbol" w:hAnsi="Symbol"/>
          <w:b w:val="false"/>
          <w:sz w:val="24"/>
        </w:rPr>
        <w:t></w:t>
      </w:r>
      <w:r>
        <w:rPr>
          <w:rFonts w:cs="Times New Roman" w:ascii="Times New Roman" w:hAnsi="Times New Roman"/>
          <w:b w:val="false"/>
          <w:sz w:val="24"/>
        </w:rPr>
        <w:t xml:space="preserve"> = 12</w:t>
        <w:tab/>
        <w:t>(begin with review of an absolute value equation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>2x - 4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sz w:val="24"/>
          <w:u w:val="single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6             </w:t>
        <w:tab/>
        <w:tab/>
        <w:tab/>
        <w:t xml:space="preserve">  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>-4x - 4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  12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s of Inequalities in two variable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) A Painting contractor estimates it will take 10 hours to paint a one-story house and 20 hours to paint a two-story house. The contractor submits a bid to paint 20 houses in less than 250 hours. 1) Write a system of inequalities to model the time to paint the houses and the number of houses to be painted.  ____________________    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raph the system.   Give 5 whole number solutions to the system.  Explain the solution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6) It costs 50 cents to make a bracelet and $1 to make a necklace. To make a profit, the total cost for bracelets and necklaces must be less than $10. The jeweler can make no more than 14 pieces of jewelry each day. Write a system of inequalities to model the number of bracelets and necklaces to be made each day. __________________  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raph the system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7) The jeweler sells bracelets for $3 and necklaces for $4. Write an inequality for profit as $10 or more.__________________   Graph it. Test the three corner points on your graph and determine how many bracelets and necklaces should be made to maximize profit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qualities TEST</w:t>
        <w:tab/>
        <w:tab/>
        <w:tab/>
        <w:t>Name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ving Compound Inequalitie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1)  x + 3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-1 and  2x – 1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5</w:t>
        <w:tab/>
        <w:tab/>
        <w:tab/>
        <w:tab/>
        <w:t>line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2)  3x + 1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10  or 2x – 5 </w:t>
      </w:r>
      <w:r>
        <w:rPr>
          <w:rFonts w:eastAsia="Symbol" w:cs="Symbol" w:ascii="Symbol" w:hAnsi="Symbol"/>
          <w:b w:val="false"/>
          <w:sz w:val="24"/>
          <w:u w:val="single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3</w:t>
        <w:tab/>
        <w:tab/>
        <w:tab/>
        <w:tab/>
        <w:t>lin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ad will spend at least $30 but no more than $65 on T-shirts for summer camp.  The cost of a T-shirt is $9. How many T-shirts can Tad buy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equalities  ________________________     ________________________</w:t>
      </w:r>
    </w:p>
    <w:p>
      <w:pPr>
        <w:pStyle w:val="Heading"/>
        <w:ind w:left="360" w:hanging="0"/>
        <w:jc w:val="left"/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olution 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store owner charges two and a half times the wholesale price of a necklace in order to set the retail price. If the retail price is between $50 and $70, what wholesale prices did the store owner pay for the sweaters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equality ________________________________   Solution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ving Absolute Value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5)  </w:t>
      </w:r>
      <w:r>
        <w:rPr>
          <w:rFonts w:eastAsia="Symbol" w:cs="Symbol" w:ascii="Symbol" w:hAnsi="Symbol"/>
          <w:b w:val="false"/>
          <w:sz w:val="24"/>
        </w:rPr>
        <w:t></w:t>
      </w:r>
      <w:r>
        <w:rPr>
          <w:rFonts w:cs="Times New Roman" w:ascii="Times New Roman" w:hAnsi="Times New Roman"/>
          <w:b w:val="false"/>
          <w:sz w:val="24"/>
        </w:rPr>
        <w:t>2x + 4</w:t>
      </w:r>
      <w:r>
        <w:rPr>
          <w:rFonts w:eastAsia="Symbol" w:cs="Symbol" w:ascii="Symbol" w:hAnsi="Symbol"/>
          <w:b w:val="false"/>
          <w:sz w:val="24"/>
        </w:rPr>
        <w:t></w:t>
      </w:r>
      <w:r>
        <w:rPr>
          <w:rFonts w:cs="Times New Roman" w:ascii="Times New Roman" w:hAnsi="Times New Roman"/>
          <w:b w:val="false"/>
          <w:sz w:val="24"/>
        </w:rPr>
        <w:t xml:space="preserve"> = 8</w:t>
        <w:tab/>
        <w:tab/>
        <w:t xml:space="preserve">6)  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 xml:space="preserve"> 2x - 5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sz w:val="24"/>
          <w:u w:val="single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3             </w:t>
        <w:tab/>
        <w:t xml:space="preserve">7)    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>-4x - 2</w:t>
      </w:r>
      <w:r>
        <w:rPr>
          <w:rFonts w:eastAsia="Symbol" w:cs="Symbol" w:ascii="Symbol" w:hAnsi="Symbol"/>
          <w:b w:val="false"/>
          <w:sz w:val="24"/>
        </w:rPr>
        <w:t>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  6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-9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ing to solve inequalities in two variables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x + 3y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15</w:t>
        <w:tab/>
        <w:tab/>
        <w:tab/>
        <w:tab/>
        <w:t xml:space="preserve">10)  3y – 12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-4x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60858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08580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Solving systems of inequalities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11)  A clothing store manager wants to restock the men’s department with two new types of shirt.  A type x shirt costs $20. A type y shirt costs $30.  The store manager needs to stock at least $600 worth of shirts to be competitive with other stores, but the store’s purchasing budget cannot exceed $1200 worth of shirt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Write two inequalities demonstrating the minimum and maximum shirts to be stocked. ____________________  ______________________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write in y = mx +b form. ______________________  ___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raph.  Color in the graph to show the region that satisfies both inequalitie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ame  one combination of purchases that will satisfy both the minimum and maximum requirements._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305425" cy="2276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276640"/>
                          <a:chOff x="0" y="0"/>
                          <a:chExt cx="5305320" cy="2276640"/>
                        </a:xfrm>
                      </wpg:grpSpPr>
                      <wps:wsp>
                        <wps:cNvSpPr/>
                        <wps:spPr>
                          <a:xfrm>
                            <a:off x="447840" y="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3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417.7pt;height:179.2pt" coordorigin="0,266" coordsize="8354,3584">
                <v:line id="shape_0" from="705,266" to="705,3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686" to="8354,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12)      y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x – 1</w:t>
        <w:tab/>
        <w:tab/>
        <w:tab/>
        <w:tab/>
        <w:tab/>
        <w:t xml:space="preserve">y </w:t>
      </w:r>
      <w:r>
        <w:rPr>
          <w:rFonts w:eastAsia="Symbol" w:cs="Symbol" w:ascii="Symbol" w:hAnsi="Symbol"/>
          <w:b w:val="false"/>
          <w:sz w:val="24"/>
          <w:u w:val="single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-x + 2</w: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ab/>
        <w:t xml:space="preserve">y </w:t>
      </w:r>
      <w:r>
        <w:rPr>
          <w:rFonts w:eastAsia="Symbol" w:cs="Symbol" w:ascii="Symbol" w:hAnsi="Symbol"/>
          <w:b w:val="false"/>
          <w:sz w:val="24"/>
          <w:u w:val="single"/>
        </w:rPr>
        <w:t></w:t>
      </w:r>
      <w:r>
        <w:rPr>
          <w:rFonts w:cs="Times New Roman" w:ascii="Times New Roman" w:hAnsi="Times New Roman"/>
          <w:b w:val="false"/>
          <w:sz w:val="24"/>
        </w:rPr>
        <w:t xml:space="preserve"> 2x + 1</w:t>
        <w:tab/>
        <w:tab/>
        <w:tab/>
        <w:tab/>
        <w:tab/>
        <w:t xml:space="preserve">y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rFonts w:cs="Times New Roman" w:ascii="Times New Roman" w:hAnsi="Times New Roman"/>
          <w:b w:val="false"/>
          <w:sz w:val="24"/>
        </w:rPr>
        <w:t xml:space="preserve"> 2x - 1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3) A lighting contractor estimates it will take 5 hours to wire a one-story house(x) and 10 hours to wire a two-story house (y). The contractor submits a bid to wire 15 houses in less than 180 hours. 1) Write a system of inequalities to model the time to paint the houses and the number of houses to be painted.    ____________________________          _________________________________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4930</wp:posOffset>
                </wp:positionV>
                <wp:extent cx="5305425" cy="2276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276640"/>
                          <a:chOff x="0" y="0"/>
                          <a:chExt cx="5305320" cy="2276640"/>
                        </a:xfrm>
                      </wpg:grpSpPr>
                      <wps:wsp>
                        <wps:cNvSpPr/>
                        <wps:spPr>
                          <a:xfrm>
                            <a:off x="447840" y="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3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.9pt;width:417.7pt;height:179.2pt" coordorigin="-15,118" coordsize="8354,3584">
                <v:line id="shape_0" from="691,118" to="691,3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3538" to="8339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Graph the system.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ive 5 whole number solutions to the system.  _____ _____ _____ _____ 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xtra Credit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It costs $.80 to make a bracelet and $2 to make a necklace. To make a profit, the total cost for bracelets and necklaces must be less than $30. The jeweler can make no more than 20 pieces of jewelry each day. Write a system of inequalities to model the number of bracelets and necklaces to be made each day. 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  _______________________________</w:t>
      </w:r>
    </w:p>
    <w:p>
      <w:pPr>
        <w:pStyle w:val="Heading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raph the system.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he jeweler sells bracelets for $5 and necklaces for $15. Write an equation for profit as $30 or more.__________________   Graph it. Test the three corner points on your graph and determine how many bracelets and necklaces should be made to maximize profits.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/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2:49:00Z</dcterms:created>
  <dc:creator>Curric Math_Science Specialist</dc:creator>
  <dc:description/>
  <dc:language>en-US</dc:language>
  <cp:lastModifiedBy>camille baker</cp:lastModifiedBy>
  <dcterms:modified xsi:type="dcterms:W3CDTF">2005-05-25T02:18:00Z</dcterms:modified>
  <cp:revision>6</cp:revision>
  <dc:subject/>
  <dc:title>Alg 3</dc:title>
</cp:coreProperties>
</file>